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hauna SCO scores</w:t>
      </w:r>
    </w:p>
    <w:p>
      <w:pPr>
        <w:pStyle w:val="Normal"/>
        <w:rPr/>
      </w:pPr>
      <w:r>
        <w:rPr/>
        <w:object w:dxaOrig="4882" w:dyaOrig="9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15pt;margin-top:5.25pt;width:239.4pt;height:482.2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47348903" r:id="rId2"/>
        </w:obje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3:03:12Z</dcterms:created>
  <dc:creator>Sandeep Phatak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